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8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Title:     Revision 1                           Date: 21</w:t>
      </w:r>
      <w:r>
        <w:rPr>
          <w:vertAlign w:val="superscript"/>
        </w:rPr>
        <w:t>st</w:t>
      </w:r>
      <w:r>
        <w:rPr/>
        <w:t xml:space="preserve"> June 2010 </w:t>
      </w:r>
    </w:p>
    <w:p>
      <w:pPr>
        <w:pStyle w:val="Normal"/>
        <w:rPr/>
      </w:pPr>
      <w:r>
        <w:rPr/>
        <w:t xml:space="preserve">What are the 3 processes that change the shape of the land? What do each of the 3 words mean? 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01"/>
        <w:gridCol w:w="666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mean?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140" cy="66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920" cy="645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 with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ter dissolving away the cliffs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s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y particles of clay or sand being carried away by floating in the waves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ac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ce of the water wearing away the cliffs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s hitting each other, breaking pieces off, making them smaller and smoother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s wearing away the coast line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r boulders being dragged along the floor of the ocean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ed chemical being taken away by the wave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pebbles leapfrogging over each other as they move</w:t>
            </w:r>
          </w:p>
        </w:tc>
      </w:tr>
    </w:tbl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1859280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n you label and explain how these 2 fit together?</w:t>
      </w:r>
    </w:p>
    <w:p>
      <w:pPr>
        <w:pStyle w:val="Normal"/>
        <w:jc w:val="right"/>
        <w:rPr/>
      </w:pPr>
      <w:r>
        <w:rPr/>
        <w:t>(slides 23 &amp; 2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Label a cave, an arch, a stack and a stump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71450</wp:posOffset>
            </wp:positionV>
            <wp:extent cx="5029200" cy="29349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2218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16865</wp:posOffset>
            </wp:positionV>
            <wp:extent cx="5618480" cy="19596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what is happening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48250</wp:posOffset>
            </wp:positionH>
            <wp:positionV relativeFrom="paragraph">
              <wp:posOffset>478790</wp:posOffset>
            </wp:positionV>
            <wp:extent cx="3886200" cy="28936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bel what has happened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is different from a tombolo?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492"/>
        <w:gridCol w:w="3144"/>
        <w:gridCol w:w="288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of </w:t>
            </w:r>
          </w:p>
          <w:p>
            <w:pPr>
              <w:pStyle w:val="Normal"/>
              <w:rPr/>
            </w:pPr>
            <w:r>
              <w:rPr/>
              <w:t>engineering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dvantag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Which are thes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089150" cy="16256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150</wp:posOffset>
            </wp:positionH>
            <wp:positionV relativeFrom="paragraph">
              <wp:posOffset>177165</wp:posOffset>
            </wp:positionV>
            <wp:extent cx="1454150" cy="109093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9950</wp:posOffset>
            </wp:positionH>
            <wp:positionV relativeFrom="paragraph">
              <wp:posOffset>177165</wp:posOffset>
            </wp:positionV>
            <wp:extent cx="1485900" cy="114871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21:00Z</dcterms:created>
  <dc:creator>Lindy</dc:creator>
  <dc:description/>
  <cp:keywords/>
  <dc:language>en-US</dc:language>
  <cp:lastModifiedBy>Lindy</cp:lastModifiedBy>
  <dcterms:modified xsi:type="dcterms:W3CDTF">2010-06-18T19:45:00Z</dcterms:modified>
  <cp:revision>1</cp:revision>
  <dc:subject/>
  <dc:title>Title:</dc:title>
</cp:coreProperties>
</file>